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w:t>律师事务所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</w:t>
      </w:r>
      <w:r>
        <w:rPr>
          <w:rFonts w:ascii="仿宋_GB2312" w:hAnsi="仿宋_GB2312" w:eastAsia="仿宋_GB2312"/>
          <w:sz w:val="32"/>
          <w:szCs w:val="32"/>
        </w:rPr>
        <w:t>律师事务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符合《安徽省申请律师执业人员实习管理实施办法》第七条接收实习人员实习的条件，不存在第八条中不得接受实习人员的情形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律师事务所对实习人员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填写和提供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材料</w:t>
      </w:r>
      <w:r>
        <w:rPr>
          <w:rFonts w:ascii="仿宋_GB2312" w:hAnsi="仿宋_GB2312" w:eastAsia="仿宋_GB2312"/>
          <w:sz w:val="32"/>
          <w:szCs w:val="32"/>
        </w:rPr>
        <w:t>全部内容已进行核实并确认真实有效，符合申请实习条件。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律师事务所承诺书中本所填写和提供的全部内容真实有效，并承担由于提供虚假材料而产生的一切后果。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律师事务所主任本人签字：</w:t>
      </w:r>
    </w:p>
    <w:p>
      <w:pPr>
        <w:pStyle w:val="Normal"/>
        <w:spacing w:lineRule="exact" w:line="560"/>
        <w:ind w:firstLine="40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律师事务所盖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8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  <w:br/>
      </w: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w:t>指导律师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符合《《安徽省申请律师执业人员实习管理实施办法》第六条中实习指导律师的条件以及所属协会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承诺填写和提供的全部内容真实有效，并承担由于提供虚假材料而产生的一切后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承诺人：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1:09:35Z</dcterms:created>
  <dc:creator>Administrator</dc:creator>
  <dc:description/>
  <dc:language>en-US</dc:language>
  <cp:lastModifiedBy>等风的旗</cp:lastModifiedBy>
  <cp:lastPrinted>2021-07-22T15:53:00Z</cp:lastPrinted>
  <dcterms:modified xsi:type="dcterms:W3CDTF">2021-07-22T08:3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37AC3E183E4855B2D8D96E6B63909F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466955962_cloud</vt:lpwstr>
  </property>
</Properties>
</file>